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оведении районного конкурса познавательно-интеллектуальной игры для учащихся среднего возраст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«Одиссея разум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  <w:szCs w:val="32"/>
        </w:rPr>
        <w:t xml:space="preserve">«Люблю и берегу свою планету»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Цель:</w:t>
      </w:r>
      <w:r>
        <w:rPr>
          <w:rFonts w:cs="Times New Roman" w:ascii="Times New Roman" w:hAnsi="Times New Roman"/>
          <w:sz w:val="28"/>
        </w:rPr>
        <w:t xml:space="preserve"> Создание условий для интеллектуального развития и поддержки одарённых детей образовательного пространства УО Лен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Задачи: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ить кругозор школьников среднего возраста, мотивировать умение применять собственные знания, эрудицию и логическое мышление, умение принимать решения в нестандартной ситуации в условиях ограниченного време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крыть интеллектуальный потенциал участников иг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ить общение детей разного возраста между собой, включением их в деловое сотрудничеств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ь культуру мышления и ориентировать учащихся на познание общечеловеческих культурных ценностей, истории Отечества и нар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ть у участников игры интерес к процессу саморазвития и самореализ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ить талантливых и творчески работающих   педагогов, способствовать обмену опытом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Участн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манды учащихся 7-8 классов, в составе 6 человек </w:t>
      </w:r>
      <w:r>
        <w:rPr>
          <w:rFonts w:cs="Times New Roman" w:ascii="Times New Roman" w:hAnsi="Times New Roman"/>
          <w:b/>
          <w:sz w:val="28"/>
        </w:rPr>
        <w:t>(3 мальчика, 3 девочки).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Атрибутика коман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ждая команда, заявленная на участие в игре должна иметь название команды, девиз, эмблему (отличительный зна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Условия и организ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 проводится в два этап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этап – отборочный: по школам, по графику согласованному с районным орг. комите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этап – финальная игра, в которой примут участие 4 команды-победители школьных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анда, победитель районного конкурса-игры, направляется на краевой конкур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айонной интеллектуальной игре вопросы и задания используются из различных областей знаний. Строятся по принципу «неизвестное об известном»; основываются на общедоступных фактах, логическом мышлении и интуиции; содержат в себе «зацепки», подталкивающие ход мысли в нужном направлении; предлагают однозначный от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В игре могут быть использованы  следующие раздел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искусство (музыка, театр, живопись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история и культура, района, Барнаула, Алтайского кра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о использовать вопросы, посвящённые экологии и охране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Школьные игры могут проводиться в различны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«Клуб знатоков», «Умники и умницы», «Сильное звено», «Все обо всем», «Колесо истории», «Что? Где? Когда?», «Брейн-ринг», «Игры разума», «Самый умный», «Интеллектуальное казино», «Счастливый шанс», «Морской бой», «Интеллектуальная лесенка», «Интеллектуальный банк»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Время проведения школьных игр: </w:t>
      </w:r>
      <w:r>
        <w:rPr>
          <w:rFonts w:cs="Times New Roman" w:ascii="Times New Roman" w:hAnsi="Times New Roman"/>
          <w:sz w:val="28"/>
        </w:rPr>
        <w:t>40-50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Форма проведения финальной иг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а пройдет по принципу известной телевизионной игры  «Своя игра», с учетом технологических возмож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 xml:space="preserve">Данную форму не использовать при проведении школьных иг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Правила проведения финальной игр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целью знакомства команда представляет визитную карточку – не более 3-х минут, учитывается оригинальность и содержание представления как команды, так и каждого участ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ремя проведения игры – 50-60 мину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обдумывания ответа – 30 с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по степени сложности выбирают  коман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ждение вопроса  – после сигн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оманда, нарушившая это правило, лишается права отв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команде попадается вопрос «кот в мешке», то право ответа переходит к другой команде, если ответ неверный -  отвечает первая коман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й отвечает та команда, которая раньше подала условный знак после сигн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команда дает неправильный ответ или не дает ответа, может отвечать другая коман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команды не ответили на заданный вопрос, он может перейти к зрителя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по степени сложности оцениваются в 0,5; 1; 1,5 бал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туре предлагается играть до 3-х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Подведение итогов по номинациям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дители награждаются дипломами, грамотами, призами в номинация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Лучшая команда» -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ме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Лучший игрок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Лучший знаток среди зрителей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Лучшая школьная игра» - оригинальный сценарный ход, соблюдение всех правил, музыкальное и художественное оформление, ведение программ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Лучший ведущий школьной игр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Заявки на участие подают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ргорской Н.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У _____________________ проводит игру среди обучающихся  _____ клас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 ноября  в  _______________ часов. Количество команд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тор игры  __________(Ф.И.О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игры ________________(Ф.И.О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зам директ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спитательной работе   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31:00Z</dcterms:created>
  <dc:creator>таня</dc:creator>
  <dc:description/>
  <cp:keywords/>
  <dc:language>en-US</dc:language>
  <cp:lastModifiedBy>Наташа</cp:lastModifiedBy>
  <cp:lastPrinted>2011-09-23T10:28:00Z</cp:lastPrinted>
  <dcterms:modified xsi:type="dcterms:W3CDTF">2020-10-29T03:48:00Z</dcterms:modified>
  <cp:revision>24</cp:revision>
  <dc:subject/>
  <dc:title/>
</cp:coreProperties>
</file>